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4667623"/>
      <w:bookmarkStart w:id="1" w:name="__Fieldmark__0_1274667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4667623"/>
      <w:bookmarkStart w:id="3" w:name="__Fieldmark__1_12746676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4667623"/>
      <w:bookmarkStart w:id="5" w:name="__Fieldmark__2_12746676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4667623"/>
      <w:bookmarkStart w:id="7" w:name="__Fieldmark__3_12746676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4667623"/>
      <w:bookmarkStart w:id="9" w:name="__Fieldmark__4_12746676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4667623"/>
      <w:bookmarkStart w:id="11" w:name="__Fieldmark__5_12746676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4667623"/>
      <w:bookmarkStart w:id="13" w:name="__Fieldmark__6_12746676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4667623"/>
      <w:bookmarkStart w:id="15" w:name="__Fieldmark__7_1274667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4667623"/>
      <w:bookmarkStart w:id="17" w:name="__Fieldmark__8_12746676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4667623"/>
      <w:bookmarkStart w:id="19" w:name="__Fieldmark__9_1274667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4667623"/>
      <w:bookmarkStart w:id="21" w:name="__Fieldmark__10_12746676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4667623"/>
      <w:bookmarkStart w:id="23" w:name="__Fieldmark__11_12746676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